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УСТАНОВИТЬ ОБНОВЛЕНИЕ ПРОГРАММНЫХ МОДУЛЕЙ WINTECS 2.х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 установкой новых модулей программы, уточните у Ваших поставщиков программного обеспечения, требуется ли дополнительно конвертировать и обновленять базы данных. Если обновлять базу данных не требуется, можете произвести обновление программы. Если требуется обновление баз данных, то они должны быть у Вас также в наличие, в противном случае устанавливать новые модули программы не имеет смысла – работать они будут не правильно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установкой обновления к программе сделайте резервную копию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, в которую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\</w:t>
      </w:r>
      <w:r>
        <w:rPr>
          <w:rFonts w:cs="Arial" w:ascii="Arial" w:hAnsi="Arial"/>
          <w:b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). Т.е. создайте в любом месте на жестком диске папку «Резерв» и скопируйте в нее полностью папку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. Если обновление пройдет не успешно, Вы всегда сможете восстановить тот вариант программы, с которым работали до настоящего времени. Если Вы планируете обновлять модули совместно с базами данных, то не забудьте вместе с папкой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сохранить в резерв Ваши текущие базы данных (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для версии 2.5 / 2.6 дополнительно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Обновление к программе, как правило, поставляется в виде отдельных исполняемых модулей (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), либо в виде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, которая уже содержит исполняемые модули и рабочие базы данных (папка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. Данное обновление обычно упакованно в </w:t>
      </w:r>
      <w:r>
        <w:rPr>
          <w:rFonts w:cs="Arial" w:ascii="Arial" w:hAnsi="Arial"/>
          <w:sz w:val="20"/>
          <w:szCs w:val="20"/>
          <w:lang w:val="en-US"/>
        </w:rPr>
        <w:t>ZIP</w:t>
      </w:r>
      <w:r>
        <w:rPr>
          <w:rFonts w:cs="Arial" w:ascii="Arial" w:hAnsi="Arial"/>
          <w:sz w:val="20"/>
          <w:szCs w:val="20"/>
        </w:rPr>
        <w:t xml:space="preserve">- или </w:t>
      </w:r>
      <w:r>
        <w:rPr>
          <w:rFonts w:cs="Arial" w:ascii="Arial" w:hAnsi="Arial"/>
          <w:sz w:val="20"/>
          <w:szCs w:val="20"/>
          <w:lang w:val="en-US"/>
        </w:rPr>
        <w:t>RAR</w:t>
      </w:r>
      <w:r>
        <w:rPr>
          <w:rFonts w:cs="Arial" w:ascii="Arial" w:hAnsi="Arial"/>
          <w:sz w:val="20"/>
          <w:szCs w:val="20"/>
        </w:rPr>
        <w:t>-архив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ого, чтобы обновить исполняемые модули программы необходимо создать на жестком диске временную папку и распаковать в нее содержимое архива. В результате во временной папке должны появиться файлы исполняемых модулей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, если предусмотрено обновлением, папка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роводник и перекопируйте или перетащите мышкой все распакованные файлы программ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з временной папки в папку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\</w:t>
      </w:r>
      <w:r>
        <w:rPr>
          <w:rFonts w:cs="Arial" w:ascii="Arial" w:hAnsi="Arial"/>
          <w:b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>). При копировании файлов система должна выдать сообщение о том, что такие файлы уже существуют. В качестве ответа на вопрос о замене существующих файлов выберите «Да - для всех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обновление включает рабочие базы данных (папка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, то она также будет распакована во временную папку. Откройте проводник и перекопируйте или перетащите мышкой все распакованные файлы из папки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 в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\</w:t>
      </w:r>
      <w:r>
        <w:rPr>
          <w:rFonts w:cs="Arial" w:ascii="Arial" w:hAnsi="Arial"/>
          <w:b/>
          <w:sz w:val="20"/>
          <w:szCs w:val="20"/>
          <w:lang w:val="en-US"/>
        </w:rPr>
        <w:t>BIN</w:t>
      </w:r>
      <w:r>
        <w:rPr>
          <w:rFonts w:cs="Arial" w:ascii="Arial" w:hAnsi="Arial"/>
          <w:b/>
          <w:sz w:val="20"/>
          <w:szCs w:val="20"/>
        </w:rPr>
        <w:t>\</w:t>
      </w:r>
      <w:r>
        <w:rPr>
          <w:rFonts w:cs="Arial" w:ascii="Arial" w:hAnsi="Arial"/>
          <w:b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). При копировании файлов система должна выдать сообщение о том, что такие файлы уже существуют. В качестве ответа на вопрос о замене существующих файлов выберите «Да - для всех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овые модули программы, которое Вы устанавливаете, предполагают дополнительно обновление баз данных (уточните у разработчиков), то Вам потребуется дополнительно конвертировать Ваши базы данных в новый формат и обновить Ваши базы данных (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для версии 2.5 / 2.6 дополнительно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после обновления программы она запускается с ошибками, Вы всегда можете вернуть на прежнее место, сохраненные в резерве папку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и базы данны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3:03:00Z</dcterms:created>
  <dc:creator>Sanych</dc:creator>
  <dc:description/>
  <dc:language>en-US</dc:language>
  <cp:lastModifiedBy>Босс</cp:lastModifiedBy>
  <cp:lastPrinted>2005-08-03T13:03:00Z</cp:lastPrinted>
  <dcterms:modified xsi:type="dcterms:W3CDTF">2005-09-05T09:42:00Z</dcterms:modified>
  <cp:revision>11</cp:revision>
  <dc:subject/>
  <dc:title>Запустите программу продления ключа USAFE (Пуск -&gt; ПРОГРАММЫ -&gt; WINTECS 2</dc:title>
</cp:coreProperties>
</file>